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8"/>
        <w:gridCol w:w="5648"/>
      </w:tblGrid>
      <w:tr>
        <w:trPr>
          <w:trHeight w:val="11817" w:hRule="atLeast"/>
        </w:trPr>
        <w:tc>
          <w:tcPr>
            <w:tcW w:w="56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posOffset>134620</wp:posOffset>
                      </wp:positionH>
                      <wp:positionV relativeFrom="page">
                        <wp:posOffset>460375</wp:posOffset>
                      </wp:positionV>
                      <wp:extent cx="3392170" cy="7170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2170" cy="7170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4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342"/>
                                  </w:tblGrid>
                                  <w:tr>
                                    <w:trPr>
                                      <w:trHeight w:val="2040" w:hRule="atLeast"/>
                                    </w:trPr>
                                    <w:tc>
                                      <w:tcPr>
                                        <w:tcW w:w="5342" w:type="dxa"/>
                                        <w:tcBorders>
                                          <w:top w:val="thinThickSmallGap" w:sz="24" w:space="0" w:color="000000"/>
                                          <w:left w:val="thinThickSmallGap" w:sz="24" w:space="0" w:color="000000"/>
                                          <w:bottom w:val="double" w:sz="4" w:space="0" w:color="000000"/>
                                          <w:right w:val="thinThickSmall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4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52"/>
                                            <w:szCs w:val="5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s-MX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96035" cy="744220"/>
                                              <wp:effectExtent l="0" t="0" r="0" b="0"/>
                                              <wp:docPr id="2" name="Imagen 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n 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4" t="-7" r="-4" b="-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96035" cy="7442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8" w:hRule="atLeast"/>
                                    </w:trPr>
                                    <w:tc>
                                      <w:tcPr>
                                        <w:tcW w:w="5342" w:type="dxa"/>
                                        <w:tcBorders>
                                          <w:top w:val="double" w:sz="4" w:space="0" w:color="000000"/>
                                          <w:left w:val="thinThickSmallGap" w:sz="24" w:space="0" w:color="000000"/>
                                          <w:bottom w:val="double" w:sz="4" w:space="0" w:color="000000"/>
                                          <w:right w:val="thinThick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4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64"/>
                                            <w:szCs w:val="64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64"/>
                                            <w:szCs w:val="64"/>
                                          </w:rPr>
                                          <w:t>ARCHIVO HISTÓRIC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82" w:hRule="atLeast"/>
                                    </w:trPr>
                                    <w:tc>
                                      <w:tcPr>
                                        <w:tcW w:w="5342" w:type="dxa"/>
                                        <w:tcBorders>
                                          <w:top w:val="double" w:sz="4" w:space="0" w:color="000000"/>
                                          <w:left w:val="thinThickSmallGap" w:sz="24" w:space="0" w:color="000000"/>
                                          <w:bottom w:val="double" w:sz="4" w:space="0" w:color="000000"/>
                                          <w:right w:val="thinThick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inespaciado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64"/>
                                            <w:highlight w:val="yellow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64"/>
                                            <w:highlight w:val="yellow"/>
                                            <w:lang w:val="es-MX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52"/>
                                            <w:szCs w:val="52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52"/>
                                            <w:szCs w:val="52"/>
                                            <w:highlight w:val="yellow"/>
                                          </w:rPr>
                                          <w:t>COMISIÓN 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52"/>
                                            <w:szCs w:val="52"/>
                                            <w:highlight w:val="yellow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48" w:hRule="atLeast"/>
                                      <w:cantSplit w:val="true"/>
                                    </w:trPr>
                                    <w:tc>
                                      <w:tcPr>
                                        <w:tcW w:w="5342" w:type="dxa"/>
                                        <w:tcBorders>
                                          <w:top w:val="double" w:sz="4" w:space="0" w:color="000000"/>
                                          <w:left w:val="thinThickSmallGap" w:sz="24" w:space="0" w:color="000000"/>
                                          <w:bottom w:val="double" w:sz="4" w:space="0" w:color="000000"/>
                                          <w:right w:val="thinThick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  <w:highlight w:val="yellow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36"/>
                                            <w:szCs w:val="36"/>
                                            <w:highlight w:val="yellow"/>
                                            <w:lang w:val="es-MX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56"/>
                                            <w:szCs w:val="56"/>
                                            <w:highlight w:val="yellow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56"/>
                                            <w:szCs w:val="56"/>
                                            <w:highlight w:val="yellow"/>
                                            <w:lang w:val="es-MX"/>
                                          </w:rPr>
                                          <w:t>Oficios generados (Acuses de recibo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56"/>
                                            <w:szCs w:val="56"/>
                                            <w:highlight w:val="yellow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56"/>
                                            <w:szCs w:val="56"/>
                                            <w:highlight w:val="yellow"/>
                                            <w:lang w:val="es-MX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0" w:hRule="atLeast"/>
                                      <w:cantSplit w:val="true"/>
                                    </w:trPr>
                                    <w:tc>
                                      <w:tcPr>
                                        <w:tcW w:w="5342" w:type="dxa"/>
                                        <w:tcBorders>
                                          <w:top w:val="double" w:sz="4" w:space="0" w:color="000000"/>
                                          <w:left w:val="thinThickSmallGap" w:sz="24" w:space="0" w:color="000000"/>
                                          <w:bottom w:val="double" w:sz="4" w:space="0" w:color="000000"/>
                                          <w:right w:val="thinThick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56"/>
                                            <w:szCs w:val="56"/>
                                            <w:highlight w:val="yellow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56"/>
                                            <w:szCs w:val="56"/>
                                            <w:highlight w:val="yellow"/>
                                            <w:lang w:val="es-MX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56"/>
                                            <w:szCs w:val="56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56"/>
                                            <w:szCs w:val="56"/>
                                            <w:highlight w:val="yellow"/>
                                            <w:lang w:val="es-MX"/>
                                          </w:rPr>
                                          <w:t>2018-20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4" w:hRule="atLeast"/>
                                      <w:cantSplit w:val="true"/>
                                    </w:trPr>
                                    <w:tc>
                                      <w:tcPr>
                                        <w:tcW w:w="5342" w:type="dxa"/>
                                        <w:tcBorders>
                                          <w:top w:val="double" w:sz="4" w:space="0" w:color="000000"/>
                                          <w:left w:val="thinThickSmallGap" w:sz="24" w:space="0" w:color="000000"/>
                                          <w:bottom w:val="double" w:sz="4" w:space="0" w:color="000000"/>
                                          <w:right w:val="thinThick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52"/>
                                            <w:szCs w:val="52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52"/>
                                            <w:szCs w:val="52"/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3"/>
                                          <w:rPr>
                                            <w:rFonts w:ascii="Arial" w:hAnsi="Arial" w:cs="Arial"/>
                                            <w:sz w:val="52"/>
                                            <w:szCs w:val="52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52"/>
                                            <w:szCs w:val="52"/>
                                            <w:highlight w:val="yellow"/>
                                          </w:rPr>
                                          <w:t>CAJ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52"/>
                                            <w:szCs w:val="52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52"/>
                                            <w:szCs w:val="52"/>
                                            <w:highlight w:val="yellow"/>
                                          </w:rPr>
                                          <w:t>1/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52"/>
                                            <w:szCs w:val="52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52"/>
                                            <w:szCs w:val="52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7.1pt;height:564.6pt;mso-wrap-distance-left:7.05pt;mso-wrap-distance-right:7.05pt;mso-wrap-distance-top:0pt;mso-wrap-distance-bottom:0pt;margin-top:36.25pt;mso-position-vertical-relative:page;margin-left:10.6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42"/>
                            </w:tblGrid>
                            <w:tr>
                              <w:trPr>
                                <w:trHeight w:val="2040" w:hRule="atLeast"/>
                              </w:trPr>
                              <w:tc>
                                <w:tcPr>
                                  <w:tcW w:w="534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s-MX" w:eastAsia="en-US"/>
                                    </w:rPr>
                                    <w:drawing>
                                      <wp:inline distT="0" distB="0" distL="0" distR="0">
                                        <wp:extent cx="1296035" cy="744220"/>
                                        <wp:effectExtent l="0" t="0" r="0" b="0"/>
                                        <wp:docPr id="3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6035" cy="744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8" w:hRule="atLeast"/>
                              </w:trPr>
                              <w:tc>
                                <w:tcPr>
                                  <w:tcW w:w="5342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4"/>
                                      <w:szCs w:val="6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4"/>
                                      <w:szCs w:val="64"/>
                                    </w:rPr>
                                    <w:t>ARCHIVO HISTÓR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2" w:hRule="atLeast"/>
                              </w:trPr>
                              <w:tc>
                                <w:tcPr>
                                  <w:tcW w:w="5342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64"/>
                                      <w:highlight w:val="yellow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64"/>
                                      <w:highlight w:val="yellow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52"/>
                                      <w:szCs w:val="5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  <w:szCs w:val="52"/>
                                      <w:highlight w:val="yellow"/>
                                    </w:rPr>
                                    <w:t>COMISIÓN 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52"/>
                                      <w:szCs w:val="52"/>
                                      <w:highlight w:val="yellow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  <w:cantSplit w:val="true"/>
                              </w:trPr>
                              <w:tc>
                                <w:tcPr>
                                  <w:tcW w:w="5342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highlight w:val="yellow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  <w:szCs w:val="36"/>
                                      <w:highlight w:val="yellow"/>
                                      <w:lang w:val="es-MX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6"/>
                                      <w:szCs w:val="56"/>
                                      <w:highlight w:val="yellow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6"/>
                                      <w:szCs w:val="56"/>
                                      <w:highlight w:val="yellow"/>
                                      <w:lang w:val="es-MX"/>
                                    </w:rPr>
                                    <w:t>Oficios generados (Acuses de recibo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6"/>
                                      <w:szCs w:val="56"/>
                                      <w:highlight w:val="yellow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6"/>
                                      <w:szCs w:val="56"/>
                                      <w:highlight w:val="yellow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  <w:cantSplit w:val="true"/>
                              </w:trPr>
                              <w:tc>
                                <w:tcPr>
                                  <w:tcW w:w="5342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6"/>
                                      <w:szCs w:val="56"/>
                                      <w:highlight w:val="yellow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6"/>
                                      <w:szCs w:val="56"/>
                                      <w:highlight w:val="yellow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rFonts w:ascii="Arial" w:hAnsi="Arial" w:cs="Arial"/>
                                      <w:sz w:val="56"/>
                                      <w:szCs w:val="5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6"/>
                                      <w:szCs w:val="56"/>
                                      <w:highlight w:val="yellow"/>
                                      <w:lang w:val="es-MX"/>
                                    </w:rPr>
                                    <w:t>2018-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4" w:hRule="atLeast"/>
                                <w:cantSplit w:val="true"/>
                              </w:trPr>
                              <w:tc>
                                <w:tcPr>
                                  <w:tcW w:w="5342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Arial" w:hAnsi="Arial" w:cs="Arial"/>
                                      <w:sz w:val="52"/>
                                      <w:szCs w:val="5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52"/>
                                      <w:szCs w:val="5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rFonts w:ascii="Arial" w:hAnsi="Arial" w:cs="Arial"/>
                                      <w:sz w:val="52"/>
                                      <w:szCs w:val="5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52"/>
                                      <w:szCs w:val="52"/>
                                      <w:highlight w:val="yellow"/>
                                    </w:rPr>
                                    <w:t>CA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52"/>
                                      <w:szCs w:val="52"/>
                                      <w:highlight w:val="yellow"/>
                                    </w:rPr>
                                    <w:t>1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52"/>
                                      <w:szCs w:val="5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margin">
                        <wp:posOffset>134620</wp:posOffset>
                      </wp:positionH>
                      <wp:positionV relativeFrom="page">
                        <wp:posOffset>460375</wp:posOffset>
                      </wp:positionV>
                      <wp:extent cx="3392170" cy="717042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2170" cy="7170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4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342"/>
                                  </w:tblGrid>
                                  <w:tr>
                                    <w:trPr>
                                      <w:trHeight w:val="2040" w:hRule="atLeast"/>
                                    </w:trPr>
                                    <w:tc>
                                      <w:tcPr>
                                        <w:tcW w:w="5342" w:type="dxa"/>
                                        <w:tcBorders>
                                          <w:top w:val="thinThickSmallGap" w:sz="24" w:space="0" w:color="000000"/>
                                          <w:left w:val="thinThickSmallGap" w:sz="24" w:space="0" w:color="000000"/>
                                          <w:bottom w:val="double" w:sz="4" w:space="0" w:color="000000"/>
                                          <w:right w:val="thinThickSmallGap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4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52"/>
                                            <w:szCs w:val="5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s-MX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96035" cy="744220"/>
                                              <wp:effectExtent l="0" t="0" r="0" b="0"/>
                                              <wp:docPr id="5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4" t="-7" r="-4" b="-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96035" cy="7442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8" w:hRule="atLeast"/>
                                    </w:trPr>
                                    <w:tc>
                                      <w:tcPr>
                                        <w:tcW w:w="5342" w:type="dxa"/>
                                        <w:tcBorders>
                                          <w:top w:val="double" w:sz="4" w:space="0" w:color="000000"/>
                                          <w:left w:val="thinThickSmallGap" w:sz="24" w:space="0" w:color="000000"/>
                                          <w:bottom w:val="double" w:sz="4" w:space="0" w:color="000000"/>
                                          <w:right w:val="thinThick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4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32"/>
                                            <w:szCs w:val="32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64"/>
                                            <w:szCs w:val="64"/>
                                          </w:rPr>
                                          <w:t>ARCHIVO HISTÓRIC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82" w:hRule="atLeast"/>
                                    </w:trPr>
                                    <w:tc>
                                      <w:tcPr>
                                        <w:tcW w:w="5342" w:type="dxa"/>
                                        <w:tcBorders>
                                          <w:top w:val="double" w:sz="4" w:space="0" w:color="000000"/>
                                          <w:left w:val="thinThickSmallGap" w:sz="24" w:space="0" w:color="000000"/>
                                          <w:bottom w:val="double" w:sz="4" w:space="0" w:color="000000"/>
                                          <w:right w:val="thinThick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inespaciado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32"/>
                                            <w:highlight w:val="yellow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32"/>
                                            <w:highlight w:val="yellow"/>
                                            <w:lang w:val="es-MX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52"/>
                                            <w:szCs w:val="52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52"/>
                                            <w:szCs w:val="52"/>
                                            <w:highlight w:val="yellow"/>
                                          </w:rPr>
                                          <w:t>COMISIÓN 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48" w:hRule="atLeast"/>
                                      <w:cantSplit w:val="true"/>
                                    </w:trPr>
                                    <w:tc>
                                      <w:tcPr>
                                        <w:tcW w:w="5342" w:type="dxa"/>
                                        <w:tcBorders>
                                          <w:top w:val="double" w:sz="4" w:space="0" w:color="000000"/>
                                          <w:left w:val="thinThickSmallGap" w:sz="24" w:space="0" w:color="000000"/>
                                          <w:bottom w:val="double" w:sz="4" w:space="0" w:color="000000"/>
                                          <w:right w:val="thinThick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  <w:highlight w:val="yellow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36"/>
                                            <w:szCs w:val="36"/>
                                            <w:highlight w:val="yellow"/>
                                            <w:lang w:val="es-MX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56"/>
                                            <w:szCs w:val="56"/>
                                            <w:highlight w:val="yellow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56"/>
                                            <w:szCs w:val="56"/>
                                            <w:highlight w:val="yellow"/>
                                            <w:lang w:val="es-MX"/>
                                          </w:rPr>
                                          <w:t>Oficios generados (Acuses de recibo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56"/>
                                            <w:szCs w:val="56"/>
                                            <w:highlight w:val="yellow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56"/>
                                            <w:szCs w:val="56"/>
                                            <w:highlight w:val="yellow"/>
                                            <w:lang w:val="es-MX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0" w:hRule="atLeast"/>
                                      <w:cantSplit w:val="true"/>
                                    </w:trPr>
                                    <w:tc>
                                      <w:tcPr>
                                        <w:tcW w:w="5342" w:type="dxa"/>
                                        <w:tcBorders>
                                          <w:top w:val="double" w:sz="4" w:space="0" w:color="000000"/>
                                          <w:left w:val="thinThickSmallGap" w:sz="24" w:space="0" w:color="000000"/>
                                          <w:bottom w:val="double" w:sz="4" w:space="0" w:color="000000"/>
                                          <w:right w:val="thinThick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56"/>
                                            <w:szCs w:val="56"/>
                                            <w:highlight w:val="yellow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56"/>
                                            <w:szCs w:val="56"/>
                                            <w:highlight w:val="yellow"/>
                                            <w:lang w:val="es-MX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56"/>
                                            <w:szCs w:val="56"/>
                                            <w:highlight w:val="yellow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56"/>
                                            <w:szCs w:val="56"/>
                                            <w:highlight w:val="yellow"/>
                                            <w:lang w:val="es-MX"/>
                                          </w:rPr>
                                          <w:t>2018-20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3" w:hRule="atLeast"/>
                                      <w:cantSplit w:val="true"/>
                                    </w:trPr>
                                    <w:tc>
                                      <w:tcPr>
                                        <w:tcW w:w="5342" w:type="dxa"/>
                                        <w:tcBorders>
                                          <w:top w:val="double" w:sz="4" w:space="0" w:color="000000"/>
                                          <w:left w:val="thinThickSmallGap" w:sz="24" w:space="0" w:color="000000"/>
                                          <w:bottom w:val="double" w:sz="4" w:space="0" w:color="000000"/>
                                          <w:right w:val="thinThick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52"/>
                                            <w:szCs w:val="52"/>
                                            <w:highlight w:val="yellow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52"/>
                                            <w:szCs w:val="52"/>
                                            <w:highlight w:val="yellow"/>
                                            <w:lang w:val="es-MX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3"/>
                                          <w:rPr>
                                            <w:rFonts w:ascii="Arial" w:hAnsi="Arial" w:cs="Arial"/>
                                            <w:sz w:val="52"/>
                                            <w:szCs w:val="52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52"/>
                                            <w:szCs w:val="52"/>
                                            <w:highlight w:val="yellow"/>
                                          </w:rPr>
                                          <w:t>CAJ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52"/>
                                            <w:szCs w:val="52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52"/>
                                            <w:szCs w:val="52"/>
                                            <w:highlight w:val="yellow"/>
                                          </w:rPr>
                                          <w:t>1/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52"/>
                                            <w:szCs w:val="52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52"/>
                                            <w:szCs w:val="52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7.1pt;height:564.6pt;mso-wrap-distance-left:7.05pt;mso-wrap-distance-right:7.05pt;mso-wrap-distance-top:0pt;mso-wrap-distance-bottom:0pt;margin-top:36.25pt;mso-position-vertical-relative:page;margin-left:10.6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42"/>
                            </w:tblGrid>
                            <w:tr>
                              <w:trPr>
                                <w:trHeight w:val="2040" w:hRule="atLeast"/>
                              </w:trPr>
                              <w:tc>
                                <w:tcPr>
                                  <w:tcW w:w="534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s-MX" w:eastAsia="en-US"/>
                                    </w:rPr>
                                    <w:drawing>
                                      <wp:inline distT="0" distB="0" distL="0" distR="0">
                                        <wp:extent cx="1296035" cy="74422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6035" cy="744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8" w:hRule="atLeast"/>
                              </w:trPr>
                              <w:tc>
                                <w:tcPr>
                                  <w:tcW w:w="5342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4"/>
                                      <w:szCs w:val="64"/>
                                    </w:rPr>
                                    <w:t>ARCHIVO HISTÓR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2" w:hRule="atLeast"/>
                              </w:trPr>
                              <w:tc>
                                <w:tcPr>
                                  <w:tcW w:w="5342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32"/>
                                      <w:highlight w:val="yellow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32"/>
                                      <w:highlight w:val="yellow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  <w:szCs w:val="52"/>
                                      <w:highlight w:val="yellow"/>
                                    </w:rPr>
                                    <w:t>COMISIÓN 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  <w:cantSplit w:val="true"/>
                              </w:trPr>
                              <w:tc>
                                <w:tcPr>
                                  <w:tcW w:w="5342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highlight w:val="yellow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  <w:szCs w:val="36"/>
                                      <w:highlight w:val="yellow"/>
                                      <w:lang w:val="es-MX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6"/>
                                      <w:szCs w:val="56"/>
                                      <w:highlight w:val="yellow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6"/>
                                      <w:szCs w:val="56"/>
                                      <w:highlight w:val="yellow"/>
                                      <w:lang w:val="es-MX"/>
                                    </w:rPr>
                                    <w:t>Oficios generados (Acuses de recibo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6"/>
                                      <w:szCs w:val="56"/>
                                      <w:highlight w:val="yellow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6"/>
                                      <w:szCs w:val="56"/>
                                      <w:highlight w:val="yellow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  <w:cantSplit w:val="true"/>
                              </w:trPr>
                              <w:tc>
                                <w:tcPr>
                                  <w:tcW w:w="5342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6"/>
                                      <w:szCs w:val="56"/>
                                      <w:highlight w:val="yellow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6"/>
                                      <w:szCs w:val="56"/>
                                      <w:highlight w:val="yellow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6"/>
                                      <w:szCs w:val="56"/>
                                      <w:highlight w:val="yellow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6"/>
                                      <w:szCs w:val="56"/>
                                      <w:highlight w:val="yellow"/>
                                      <w:lang w:val="es-MX"/>
                                    </w:rPr>
                                    <w:t>2018-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  <w:cantSplit w:val="true"/>
                              </w:trPr>
                              <w:tc>
                                <w:tcPr>
                                  <w:tcW w:w="5342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  <w:szCs w:val="52"/>
                                      <w:highlight w:val="yellow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  <w:szCs w:val="52"/>
                                      <w:highlight w:val="yellow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rFonts w:ascii="Arial" w:hAnsi="Arial" w:cs="Arial"/>
                                      <w:sz w:val="52"/>
                                      <w:szCs w:val="5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52"/>
                                      <w:szCs w:val="52"/>
                                      <w:highlight w:val="yellow"/>
                                    </w:rPr>
                                    <w:t>CA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52"/>
                                      <w:szCs w:val="52"/>
                                      <w:highlight w:val="yellow"/>
                                    </w:rPr>
                                    <w:t>1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52"/>
                                      <w:szCs w:val="5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type w:val="nextPage"/>
      <w:pgSz w:w="12240" w:h="15840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8:09:00Z</dcterms:created>
  <dc:creator>José Hernández</dc:creator>
  <dc:description/>
  <cp:keywords/>
  <dc:language>en-US</dc:language>
  <cp:lastModifiedBy>Fernando Dávila Miranda</cp:lastModifiedBy>
  <cp:lastPrinted>2019-11-13T14:42:00Z</cp:lastPrinted>
  <dcterms:modified xsi:type="dcterms:W3CDTF">2022-07-18T16:54:00Z</dcterms:modified>
  <cp:revision>5</cp:revision>
  <dc:subject/>
  <dc:title>ARCHIVO DEL</dc:title>
</cp:coreProperties>
</file>